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Кубок Харкова з Jazz-Funk, Dancehall та Techno дисциплі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мистецтв "WHITE BEA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0/12/2025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р. Науки, 38, DIM PROEKTIV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ена Авраменко, Харк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Ірина Кукурудзяк, Киії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ХОВ ВГО «АСЕТУ», Танцювальний центр "STYLE", Смірнов Дмитро, Калініна Олександр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07 Jazz-Funk Діти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дівська колегія 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Катерина Москальченко(Харків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настасія Фоменк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Анна Волков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Дар`я Алексаши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Дарія Лопатіна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Діана Остапенк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Олександра Пінькас(Київ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 1      2      3      4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Jazz-F19     2 1 2 1 1 1 1  5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1     1 1 1 1 1 1 2  6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9     3 2 1 2 2 3 3  -      4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02    1 3 3 3 3 2 1  -      -      7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724"/>
        <w:gridCol w:w="1536"/>
        <w:gridCol w:w="1189"/>
        <w:gridCol w:w="958"/>
        <w:gridCol w:w="1421"/>
        <w:gridCol w:w="3159"/>
        <w:gridCol w:w="958"/>
      </w:tblGrid>
      <w:tr>
        <w:trPr/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1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1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орняк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rt family</w:t>
            </w:r>
          </w:p>
        </w:tc>
        <w:tc>
          <w:tcPr>
            <w:tcW w:w="31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иловська Юлія Вікторівна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1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фаралієва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мелія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31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9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усіс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31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2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повалова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стина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31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0T11:02:00Z</dcterms:created>
  <dc:creator>1</dc:creator>
  <dc:description/>
  <cp:keywords/>
  <dc:language>en-US</dc:language>
  <cp:lastModifiedBy>1</cp:lastModifiedBy>
  <dcterms:modified xsi:type="dcterms:W3CDTF">2025-12-21T09:57:00Z</dcterms:modified>
  <cp:revision>3</cp:revision>
  <dc:subject/>
  <dc:title>Всеукраїнські змагання з сучасних танців, Кубок Харкова з Jazz-Funk, Dancehall та Techno дисциплін</dc:title>
</cp:coreProperties>
</file>